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4243016829"/>
            <w:bookmarkStart w:id="1" w:name="__Fieldmark__4_4243016829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4243016829"/>
            <w:bookmarkStart w:id="3" w:name="__Fieldmark__6_4243016829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4243016829"/>
            <w:bookmarkStart w:id="5" w:name="__Fieldmark__13_4243016829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4243016829"/>
            <w:bookmarkStart w:id="7" w:name="__Fieldmark__14_4243016829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4243016829"/>
            <w:bookmarkStart w:id="9" w:name="__Fieldmark__15_4243016829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4243016829"/>
            <w:bookmarkStart w:id="11" w:name="__Fieldmark__16_4243016829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4243016829"/>
            <w:bookmarkStart w:id="13" w:name="__Fieldmark__18_4243016829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4243016829"/>
            <w:bookmarkStart w:id="15" w:name="__Fieldmark__19_4243016829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4243016829"/>
            <w:bookmarkStart w:id="17" w:name="__Fieldmark__20_4243016829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4243016829"/>
            <w:bookmarkStart w:id="19" w:name="__Fieldmark__21_4243016829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4243016829"/>
            <w:bookmarkStart w:id="21" w:name="__Fieldmark__22_4243016829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4243016829"/>
            <w:bookmarkStart w:id="23" w:name="__Fieldmark__28_424301682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4243016829"/>
            <w:bookmarkStart w:id="25" w:name="__Fieldmark__30_424301682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4243016829"/>
            <w:bookmarkStart w:id="27" w:name="__Fieldmark__37_424301682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4243016829"/>
            <w:bookmarkStart w:id="29" w:name="__Fieldmark__38_424301682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4243016829"/>
            <w:bookmarkStart w:id="31" w:name="__Fieldmark__39_424301682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4243016829"/>
            <w:bookmarkStart w:id="33" w:name="__Fieldmark__40_424301682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4243016829"/>
            <w:bookmarkStart w:id="35" w:name="__Fieldmark__42_424301682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4243016829"/>
            <w:bookmarkStart w:id="37" w:name="__Fieldmark__43_424301682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4243016829"/>
            <w:bookmarkStart w:id="39" w:name="__Fieldmark__44_424301682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4243016829"/>
            <w:bookmarkStart w:id="41" w:name="__Fieldmark__45_424301682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4243016829"/>
            <w:bookmarkStart w:id="43" w:name="__Fieldmark__46_424301682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